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ge">
                  <wp:posOffset>7415530</wp:posOffset>
                </wp:positionV>
                <wp:extent cx="3602355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44"/>
                                <w:szCs w:val="44"/>
                              </w:rPr>
                              <w:t>LABEL is 45mm deep x 100mm wide - positioned 25mm from left edge and 46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65pt;height:127.75pt;mso-wrap-distance-left:9.05pt;mso-wrap-distance-right:9.05pt;mso-wrap-distance-top:0pt;mso-wrap-distance-bottom:0pt;margin-top:583.9pt;mso-position-vertical-relative:page;margin-left:70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44"/>
                          <w:szCs w:val="44"/>
                        </w:rPr>
                        <w:t>LABEL is 45mm deep x 100mm wide - positioned 25mm from left edge and 46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80460" cy="1421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680460" cy="142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48:00Z</dcterms:created>
  <dc:creator>Bob</dc:creator>
  <dc:description/>
  <cp:keywords/>
  <dc:language>en-US</dc:language>
  <cp:lastModifiedBy>Caroline Sharp</cp:lastModifiedBy>
  <cp:lastPrinted>2006-12-11T20:25:00Z</cp:lastPrinted>
  <dcterms:modified xsi:type="dcterms:W3CDTF">2010-08-20T15:48:00Z</dcterms:modified>
  <cp:revision>2</cp:revision>
  <dc:subject/>
  <dc:title/>
</cp:coreProperties>
</file>